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06251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040957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